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027"/>
        <w:gridCol w:w="1027"/>
        <w:gridCol w:w="1201"/>
        <w:gridCol w:w="1614"/>
        <w:gridCol w:w="1027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NOTTICO DOCENTI DA FORMARE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F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F6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F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86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ALIAN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  TORTORA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 w:eastAsia="en-US"/>
              </w:rPr>
              <w:t>IC   PRAIA A MA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SCALEA "G. CALOPRESE"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IC SANTA MARIA DEL CEDRO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DIAMANTE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  BELVEDERE MARITTIMO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IS  PRAIA A MARE "IPSAR-LC"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LS    SCALE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IS  DIAMANTE "ITCG-IPA"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M  "T. CAMPANELLA" BELVEDERE M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ind w:left="786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CMORMANNO-LAINO BORGO +LS MORMANNO(onnicomprensivo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786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C   MALVITO + IPSIA SANT'AGATA  D’ESARO(onnicomprensivo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IC SAN SOSTI + ITC SAN SOSTI (onnicomprensivo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C  ROGGIANO GR.- ALTOMONTE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  FAGNANO CASTELLO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IS  ROGGIANO G. "LS-ITI- ITC ALTOMONTE"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786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C  CETRARO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 GUARDIA P. – BONIFATI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  FUSCALDO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 PAOLA  "BRUNO"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IC PAOLA "I. GENTILI"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  SAN LUCIDO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  BELMONTE CALABRO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C AMANTEA  CAMPORA - AIELLO C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IC   AMANTEA  MAMELI - MANZON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color w:val="0000FF"/>
                <w:u w:val="single"/>
                <w:lang w:eastAsia="en-US"/>
              </w:rPr>
            </w:pPr>
            <w:r>
              <w:rPr>
                <w:rFonts w:eastAsia="Calibri"/>
                <w:b/>
                <w:color w:val="0000FF"/>
                <w:u w:val="single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color w:val="0000FF"/>
                <w:u w:val="single"/>
                <w:lang w:eastAsia="en-US"/>
              </w:rPr>
            </w:pPr>
            <w:r>
              <w:rPr>
                <w:rFonts w:eastAsia="Calibri"/>
                <w:b/>
                <w:color w:val="0000FF"/>
                <w:u w:val="single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8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IIS  CETRARO "LC-ISA-ITA-ITT ACQUAPPESA"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IS  FUSCALDO "ITI-IPSIA"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IS PAOLA "ITCG-IPSIA-IPSC"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LS  PAOLA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86" w:hanging="36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IPSEOA   PAOLA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3:31:00Z</dcterms:created>
  <dc:creator>Utente</dc:creator>
  <dc:description/>
  <dc:language>en-US</dc:language>
  <cp:lastModifiedBy>UTENTE</cp:lastModifiedBy>
  <dcterms:modified xsi:type="dcterms:W3CDTF">2017-08-25T13:31:00Z</dcterms:modified>
  <cp:revision>2</cp:revision>
  <dc:subject/>
  <dc:title/>
</cp:coreProperties>
</file>